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60</w:t>
        <w:tab/>
        <w:t>2.</w:t>
        <w:tab/>
        <w:t>Form: Proration of Annuity Amount (Mandator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60-1</w:t>
        <w:tab/>
        <w:t>Proration of annuity amount (mandatory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ration of Annuity Amount</w:t>
      </w:r>
      <w:r>
        <w:rPr/>
        <w:t xml:space="preserve">. The trustee shall prorate the annuity amount on a daily basis for any short taxable year. </w:t>
      </w:r>
      <w:r>
        <w:rPr>
          <w:bCs/>
        </w:rPr>
        <w:t>_ _[</w:t>
      </w:r>
      <w:r>
        <w:rPr>
          <w:bCs/>
          <w:iCs/>
        </w:rPr>
        <w:t>On the death of the Predeceasing Recipient, the trustee shall prorate on a daily basis the Predeceasing Recipient’s share of the next regular annuity payment between the estate of the Predeceasing Recipient and the Surviving Recipient.</w:t>
      </w:r>
      <w:r>
        <w:rPr>
          <w:bCs/>
        </w:rPr>
        <w:t>]_ _</w:t>
      </w:r>
      <w:r>
        <w:rPr/>
        <w:t xml:space="preserve"> In the taxable year of the trust in which the annuity period ends, the trustee shall prorate the annuity amount on a daily basis for the number of days of the annuity period in that taxable year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14.60-2</w:t>
        <w:tab/>
        <w:t>Taxable year of the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axable Year</w:t>
      </w:r>
      <w:r>
        <w:rPr/>
        <w:t>. The taxable year of the trust shall be the calendar year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14.60-3</w:t>
        <w:tab/>
        <w:t>Termination of annuity amount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ermination of Annuity Amount</w:t>
      </w:r>
      <w:r>
        <w:rPr/>
        <w:t>. The obligation of the trustee to pay the annuity amount shall terminate with the payment next preceding the death of the _ _[Recipient/Surviving Recipient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4</dc:title>
</cp:coreProperties>
</file>